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54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8458200" cy="5723255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7pt;margin-top:-81pt;width:422.95pt;height:107.95pt;mso-wrap-style:none;v-text-anchor:middle" type="_x0000_t136">
            <v:path textpathok="t"/>
            <v:textpath on="t" fitshape="t" string="February" style="font-family:&quot;CutiesHand&quot;;font-size:12pt"/>
            <v:imagedata r:id="rId3" o:detectmouseclick="t"/>
            <v:stroke color="#993300" weight="12600" joinstyle="miter" endcap="flat"/>
            <v:shadow on="t" obscured="f" color="silver"/>
            <w10:wrap type="non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58100</wp:posOffset>
            </wp:positionH>
            <wp:positionV relativeFrom="paragraph">
              <wp:posOffset>4457700</wp:posOffset>
            </wp:positionV>
            <wp:extent cx="1183005" cy="177419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4686300</wp:posOffset>
            </wp:positionV>
            <wp:extent cx="1106805" cy="165989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15200</wp:posOffset>
            </wp:positionH>
            <wp:positionV relativeFrom="paragraph">
              <wp:posOffset>-1028700</wp:posOffset>
            </wp:positionV>
            <wp:extent cx="1492250" cy="177990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1028700</wp:posOffset>
            </wp:positionV>
            <wp:extent cx="1072515" cy="170878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342900</wp:posOffset>
            </wp:positionV>
            <wp:extent cx="3875405" cy="290195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800100</wp:posOffset>
            </wp:positionV>
            <wp:extent cx="1009650" cy="15328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70890</wp:posOffset>
            </wp:positionH>
            <wp:positionV relativeFrom="paragraph">
              <wp:posOffset>1323340</wp:posOffset>
            </wp:positionV>
            <wp:extent cx="504190" cy="5746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75335</wp:posOffset>
            </wp:positionH>
            <wp:positionV relativeFrom="paragraph">
              <wp:posOffset>2579370</wp:posOffset>
            </wp:positionV>
            <wp:extent cx="513080" cy="57721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70890</wp:posOffset>
            </wp:positionH>
            <wp:positionV relativeFrom="paragraph">
              <wp:posOffset>3609340</wp:posOffset>
            </wp:positionV>
            <wp:extent cx="504190" cy="5746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538210</wp:posOffset>
            </wp:positionH>
            <wp:positionV relativeFrom="paragraph">
              <wp:posOffset>2606675</wp:posOffset>
            </wp:positionV>
            <wp:extent cx="402590" cy="5238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451215</wp:posOffset>
            </wp:positionH>
            <wp:positionV relativeFrom="paragraph">
              <wp:posOffset>3724910</wp:posOffset>
            </wp:positionV>
            <wp:extent cx="576580" cy="57277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3" t="-135" r="-9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449945</wp:posOffset>
            </wp:positionH>
            <wp:positionV relativeFrom="paragraph">
              <wp:posOffset>1440815</wp:posOffset>
            </wp:positionV>
            <wp:extent cx="579120" cy="5683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3" t="-135" r="-9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200400</wp:posOffset>
                </wp:positionV>
                <wp:extent cx="6858000" cy="914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Story Spark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Group L. A. Proje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Dictionary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Thesaur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H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Schoo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2pt;width:540.05pt;height:72pt" coordorigin="1980,5040" coordsize="10801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Story Spark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Group L. A. Projec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Dictionary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Thesaur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H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School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504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Scho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504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6858000" cy="914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storyonli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Mystery Hands-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Activ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Story Spark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Group L.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Proje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33pt;width:540.05pt;height:72pt" coordorigin="1980,6660" coordsize="10801,1440">
                <v:shape id="shape_0" stroked="f" o:allowincell="f" style="position:absolute;left:19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Schoo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storyonli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Mystery Hands-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Activ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Story Spark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Group L.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Projec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66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5372100</wp:posOffset>
                </wp:positionV>
                <wp:extent cx="6858000" cy="914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Encycloped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Re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23pt;width:540.05pt;height:72pt" coordorigin="1980,8460" coordsize="10801,1440">
                <v:shape id="shape_0" stroked="f" o:allowincell="f" style="position:absolute;left:19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8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Encycloped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Resear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846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846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6858000" cy="91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14400"/>
                          <a:chOff x="0" y="0"/>
                          <a:chExt cx="6858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Celebrating You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storyonline.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Mystery Hands-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Activi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en-US" w:bidi="ar-SA"/>
                                </w:rPr>
                                <w:t>Story Spark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1028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0pt;width:540.05pt;height:72pt" coordorigin="1980,1800" coordsize="10801,1440">
                <v:shape id="shape_0" stroked="f" o:allowincell="f" style="position:absolute;left:19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Celebrating You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storyonline.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Mystery Hands-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Activi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1800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en-US" w:bidi="ar-SA"/>
                          </w:rPr>
                          <w:t>Story Spark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1;top:1800;width:161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w:rPr>
          <w:u w:val="single"/>
        </w:rPr>
        <w:tab/>
      </w:r>
      <w:r>
        <w:rPr>
          <w:b/>
          <w:sz w:val="32"/>
          <w:szCs w:val="32"/>
          <w:u w:val="single"/>
        </w:rPr>
        <w:t>RTI Sched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Art Work Respon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Art Work Respon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028700" cy="9144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6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1028700" cy="914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Encycloped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Encyclopedia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Reader’s Thea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Reader’s Thea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Silent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Silent Read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Valent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Par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Valent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Part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10287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71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028700" cy="10287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1028700" cy="10287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5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028700" cy="10287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1028700" cy="10287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41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6600</wp:posOffset>
                </wp:positionH>
                <wp:positionV relativeFrom="paragraph">
                  <wp:posOffset>2171700</wp:posOffset>
                </wp:positionV>
                <wp:extent cx="1028700" cy="10287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71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2:15:00Z</dcterms:created>
  <dc:creator>Lesley Cardy</dc:creator>
  <dc:description/>
  <dc:language>en-US</dc:language>
  <cp:lastModifiedBy>Caralyn</cp:lastModifiedBy>
  <dcterms:modified xsi:type="dcterms:W3CDTF">2011-01-14T02:15:00Z</dcterms:modified>
  <cp:revision>2</cp:revision>
  <dc:subject/>
  <dc:title/>
</cp:coreProperties>
</file>